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he History Tour of the U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lang w:val="en-US"/>
        </w:rPr>
        <w:t>Which geographical proper names are</w:t>
      </w:r>
      <w:r>
        <w:rPr/>
        <w:t xml:space="preserve"> mentioned in the text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adelphi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shingt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ttysbur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n Francisc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am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n Jos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ymouth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lliamsbur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n Dieg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att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icag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w York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roi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t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Missouri Rive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Mississippi Rive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Delaware River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Match the dates (1-8) with the events (a-h). There is one extra event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8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75-178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7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8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4-180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4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61-186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8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r of Independen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lifornia Gold Rus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lamation of the Declaration of Independen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edition of the Corps of Discove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struction of the first skyscrap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Foundation of Philadelph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struction of the Brooklyn Brid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option of the US Constitu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vil War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he History Tour of the U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lang w:val="en-US"/>
        </w:rPr>
        <w:t>Which geographical proper names are</w:t>
      </w:r>
      <w:r>
        <w:rPr/>
        <w:t xml:space="preserve"> mentioned in the text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adelphi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shingt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ttysburg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n Francisc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ami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n Jos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ymouth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lliamsburg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n Dieg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attl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icag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w York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roi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t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Missouri River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Mississippi River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Delaware River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Match the dates (1-8) with the events (a-h). There is one extra event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8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75-178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76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86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4-1806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49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61-1865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8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r of Independenc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lifornia Gold Rus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lamation of the Declaration of Independenc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pedition of the Corps of Discover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struction of the first skyscrape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Foundation of Philadelph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struction of the Brooklyn Bridg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option of the US Constitu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vil War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8:17:00Z</dcterms:created>
  <dc:creator>Таня</dc:creator>
  <dc:description/>
  <cp:keywords/>
  <dc:language>en-US</dc:language>
  <cp:lastModifiedBy>User</cp:lastModifiedBy>
  <dcterms:modified xsi:type="dcterms:W3CDTF">2012-07-06T04:05:00Z</dcterms:modified>
  <cp:revision>3</cp:revision>
  <dc:subject/>
  <dc:title>The History Tour of the USA</dc:title>
</cp:coreProperties>
</file>